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         </w:t>
      </w: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tabs>
          <w:tab w:val="clear" w:pos="720"/>
          <w:tab w:val="left" w:pos="765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Style10"/>
        <w:ind w:left="-426" w:hanging="0"/>
        <w:rPr>
          <w:b/>
          <w:b/>
          <w:sz w:val="16"/>
        </w:rPr>
      </w:pPr>
      <w:r>
        <w:rPr>
          <w:b/>
          <w:sz w:val="16"/>
        </w:rPr>
        <w:t xml:space="preserve">УКРАЇНА 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МАЛИНСЬКА МІСЬКА  РАДА                                                     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-426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(</w:t>
      </w:r>
      <w:r>
        <w:rPr>
          <w:b/>
          <w:sz w:val="28"/>
          <w:lang w:val="uk-UA"/>
        </w:rPr>
        <w:t>двадцять четверта сесія  сьомого скликання</w:t>
      </w:r>
      <w:r>
        <w:rPr>
          <w:b/>
          <w:sz w:val="28"/>
        </w:rPr>
        <w:t>)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897880" cy="2667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2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464.35pt,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u w:val="single"/>
          <w:lang w:val="uk-UA"/>
        </w:rPr>
        <w:t xml:space="preserve">від 21 жовтня 2016 року №151      </w:t>
      </w:r>
    </w:p>
    <w:p>
      <w:pPr>
        <w:pStyle w:val="Normal"/>
        <w:ind w:left="-426" w:hanging="0"/>
        <w:rPr/>
      </w:pPr>
      <w:r>
        <w:rPr>
          <w:sz w:val="28"/>
          <w:lang w:val="uk-UA"/>
        </w:rPr>
        <w:t xml:space="preserve">      </w:t>
      </w:r>
      <w:r>
        <w:rPr>
          <w:sz w:val="28"/>
        </w:rPr>
        <w:t xml:space="preserve">Про </w:t>
      </w:r>
      <w:r>
        <w:rPr>
          <w:sz w:val="28"/>
          <w:lang w:val="uk-UA"/>
        </w:rPr>
        <w:t>затвердження нового складу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гляду земельних спор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питань у галузі земельних відносин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на території міста Мал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Земельним кодексом України та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кадровими змінам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розгляду земельних спорів та питань у галузі земельних відносин на території міста Малина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4-ої сесії сьомого скликання від 23.12.2015р.  «Про затвердження нового складу комісії з розгляду земельних спорів та питань у галузі земельних відносин на території міста Малина»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цього рішення покласти на заступника міського голови  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О.Г. Шоста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Ювковецький О.А.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адча Л.А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2"/>
          <w:szCs w:val="22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24-ої сесії 7-го скликання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21 жовтня 2016 року №15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земельних спорів та питань у галузі земельних відносин на території міста Мал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-    Ювковецький  Олег Антонович,    заступник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міського голови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-   Візіренко Олексій Володимирович, начальни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ідділу містобудування та земельних відносин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головний архітектор міст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комісії                -   Галькевич Світлана Петрівна, директор ММК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Архітектурно-планувальне бюр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адча Леся  Анатолівна             -  начальник  юридичного відді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ргур’єва Світлана Михайлівна - головний спеціаліст з земельних віднос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ідділу містобудування та земель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іднос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врамчук  Євгенія  Валеріївна     -  спеціаліст 1-ої категорії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істобудування та земельних віднос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сь Ольга Григорівна                   - завідувач юридичним сектором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геокадастру   у  Малинському райо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рнацька Людмила Адамівна    -  директор ММКП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Земельно-кадастров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бюр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закріпленого округу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Д.В. Кисельчук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47:00Z</dcterms:created>
  <dc:creator>Рада</dc:creator>
  <dc:description/>
  <cp:keywords/>
  <dc:language>en-US</dc:language>
  <cp:lastModifiedBy>Admin</cp:lastModifiedBy>
  <cp:lastPrinted>2016-10-25T10:27:00Z</cp:lastPrinted>
  <dcterms:modified xsi:type="dcterms:W3CDTF">2016-10-25T06:27:00Z</dcterms:modified>
  <cp:revision>79</cp:revision>
  <dc:subject/>
  <dc:title> </dc:title>
</cp:coreProperties>
</file>